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Ole Slew Foot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8"/>
          <w:szCs w:val="28"/>
        </w:rPr>
        <w:t>Jay Webb or Howard Haus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>(G)</w:t>
        <w:tab/>
        <w:tab/>
        <w:tab/>
        <w:tab/>
        <w:t>1</w:t>
        <w:tab/>
        <w:t>1</w:t>
        <w:tab/>
        <w:t>4</w:t>
        <w:tab/>
        <w:t>1</w:t>
        <w:tab/>
        <w:t>(1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>(G)</w:t>
        <w:tab/>
        <w:t>(G)</w:t>
        <w:tab/>
        <w:tab/>
        <w:tab/>
        <w:t>1</w:t>
        <w:tab/>
        <w:t>1</w:t>
        <w:tab/>
        <w:t>4</w:t>
        <w:tab/>
        <w:t>1</w:t>
        <w:tab/>
        <w:t>(1)</w:t>
        <w:tab/>
        <w:t>(1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gh on the mountain, tell me what do you see?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ar tracks, bear tracks, lookin' back at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tter get your rifle boys, before it's too late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'Cause the bear's got the little pig and headed thru the gat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's big around the middle and he's broad across the rump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nnin' ninety miles an hour takin' thirty feet a jump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n't never been caught, he ain't never been tree'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 folks say he looks a lot like 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ved up my money' and I bought me some bees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y started makin' honey way up in the trees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t down the tree but my honey's all gon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e Slew-Foot's done made himself at home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nter's comin' on and it's twenty below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river's froze over so where can he go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'll chase him up the gulley then we'll run him in the well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'll shoot him in the bottom just to listen to him yell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16"/>
          <w:szCs w:val="16"/>
        </w:rPr>
        <w:t>edits:  4/11/14,6/5/15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06:00Z</dcterms:created>
  <dc:creator>David Horrigan</dc:creator>
  <dc:description/>
  <cp:keywords/>
  <dc:language>en-US</dc:language>
  <cp:lastModifiedBy>David Horrigan</cp:lastModifiedBy>
  <cp:lastPrinted>2014-04-12T20:59:00Z</cp:lastPrinted>
  <dcterms:modified xsi:type="dcterms:W3CDTF">2015-06-06T06:50:00Z</dcterms:modified>
  <cp:revision>11</cp:revision>
  <dc:subject/>
  <dc:title>3/8/03</dc:title>
</cp:coreProperties>
</file>